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228"/>
      </w:tblGrid>
      <w:tr>
        <w:trPr>
          <w:tblHeader w:val="true"/>
          <w:cantSplit w:val="true"/>
        </w:trPr>
        <w:tc>
          <w:tcPr>
            <w:tcW w:w="95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60"/>
              <w:jc w:val="left"/>
              <w:rPr>
                <w:rFonts w:ascii="Verdana" w:hAnsi="Verdana" w:cs="Verdana"/>
                <w:sz w:val="22"/>
                <w:lang w:val="ro-RO"/>
              </w:rPr>
            </w:pPr>
            <w:r>
              <w:rPr>
                <w:rFonts w:cs="Verdana" w:ascii="Verdana" w:hAnsi="Verdana"/>
                <w:sz w:val="22"/>
                <w:lang w:val="ro-RO"/>
              </w:rPr>
              <w:t>Întrebări cheie pentru învăţământ primar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esenţiale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de unitate de învăţare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de conţinut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t să contribui pentru a produce o diferenţă în termenii soluţiilor 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face ca o cauză să merite efortul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poate face şcoala noastră pentru a ajuta la salvarea speciilor periclitate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face o specie să fie pe cale de dispariţi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câteva dintre speciile pe cale de dispariţie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ne putem utiliza cele cinci simţu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îşi folosesc animalele simţuril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este sunetul importa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Este sunetul mai important pentru un liliac decât pentru mine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sunetul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e formează sunetul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s-au adaptat speciile la mediu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unele organisme supravieţuiesc şi altele nu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au broaştele special de le ajută să supravieţuiască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Prin ce diferă broaştele de mine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structurile de bază ale unei broaşt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adaptări ale animalelor le permit acestora să trăiască în medii specific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este ciclul de viaţă al unei broaşte? </w:t>
            </w:r>
          </w:p>
        </w:tc>
      </w:tr>
      <w:tr>
        <w:trPr>
          <w:trHeight w:val="125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avem nevoie de alţi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o comunitat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din asistenţii comunităţii noastre este cel mai importa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asistent al comunităţii ai vrea cel mai mult să fii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unii dintre asistenţii comunităţi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fac ei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să ne înţelegem unii cu alţi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avem nevoie de manie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manierele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feluri în care manierele ne pot ajuta să ne înţelegem bine la locul de joacă sau în clasă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diferă manierele care le erau predate copiilor pelerini de cele pe care le-am învăţat noi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modele/structuri pot fi regăsite în limba engleză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e ce rima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Unde întâlnim rimă?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este rima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sunt câteva versuri populare pentru copii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este un limerick (poezie absurdă umoristică în cinci versuri)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este preţul vieţii 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Merită toate animalele să fie protejat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acă ai fi un animal african, care ai vrea cel mai mult să fii şi de ce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se adaptează animalele din Africa la mediu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fac animalele din Africa pentru a supravieţu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caracteristicile animalelor africane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e povestea t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face felul în care un autor scrie (stilul) ca o povestire să fie mai interesantă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elementele unei povesti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cele şase +1 caracteristici ale scrisulu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caracteristici ale scrisului utilizează autorul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ontează corectitudinea chiar atât de mult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se folosesc fracţiile la locul de muncă şi în ce fel sunt ele necesare pentru a finaliza munca în mod corec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ne poate uşura viaţa înţelegerea fracţiilor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este o fracţi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se adună, se scad, se înmulţesc şi se împart fracţiil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sunt numărătorii şi numitori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se schimbă un număr fracţionar într-o fracţie improprie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ajung de aici acolo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mă decid pe ce drum să merg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ne pot spune hărţile despre oameni, locuri şi medii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simboluri şi identificatori de locaţie se regăsesc pe o hartă şi ce înseamnă aceştia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faceţi măsurători folosind harta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putem face ceva care să contez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poate face şcoala noastră pentru a salva o specie pe cale de dispariţi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pot oamenii şi speciile pe cale de dispariţie să împartă o regiune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face ca un animal să fie specie pe cale de dispariţi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e ce este nevoie în habitatul speciei tale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Eşti pregăti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Pot să ies afară să mă joc az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ar trebui să mă pregătesc pentru vremea de azi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e unde vine ploaia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cauzează anotimpurile anulu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câteva din lucrurile pe care le fac oamenii pentru a se pregăti pentru diverse condiţii ale vremii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Unde putem găsi ordine şi model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Este timpul pentru rimă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De ce rimă?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este rim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cuvinte sună la fel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upă ce vă daţi seama că rimează cuvintele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De ce schimba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Poate să erupă un vulcan în curte la min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tip de munte ar constitui cel mai bun loc pentru construcţii şi de ce?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diferitele straturi ale pământului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sunt cele trei tipuri de vulcani? Cum se creează munţii?Cum ştim dacă un vulcan este inactiv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Există aşa ceva ca „fericiţi până la adânci bătrâneţi”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De ce este Cenuşăreasa o poveste favorită peste tot în lume? Cum s-ar schimba povestea Cenuşăresei dacă povestea ar fi spusă de un alt personaj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elementele unei poveşti/unui basm? Ce este un punct de veder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În ce fel sunt similare toate poveştiledespre Cenuşăreasa din toată lumea? 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schimbări vezi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ne pot spune umbrele? </w:t>
            </w:r>
          </w:p>
        </w:tc>
        <w:tc>
          <w:tcPr>
            <w:tcW w:w="3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formează o umbră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um îţi măsori umbra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face ca umbra ta să se schimbe?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blHeader w:val="true"/>
          <w:cantSplit w:val="true"/>
        </w:trPr>
        <w:tc>
          <w:tcPr>
            <w:tcW w:w="93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60"/>
              <w:jc w:val="left"/>
              <w:rPr>
                <w:rFonts w:ascii="Verdana" w:hAnsi="Verdana" w:cs="Verdana"/>
                <w:sz w:val="22"/>
                <w:lang w:val="ro-RO"/>
              </w:rPr>
            </w:pPr>
            <w:r>
              <w:rPr>
                <w:rFonts w:cs="Verdana" w:ascii="Verdana" w:hAnsi="Verdana"/>
                <w:sz w:val="22"/>
                <w:lang w:val="ro-RO"/>
              </w:rPr>
              <w:t>Întrebări cheie pentru învăţământ gimnazial</w:t>
            </w:r>
          </w:p>
        </w:tc>
      </w:tr>
      <w:tr>
        <w:trPr>
          <w:tblHeader w:val="true"/>
        </w:trPr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esenţiale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 xml:space="preserve">Întrebări de unitate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de conţinut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este nevoie pentru a schimba lumea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impact au avut primii exploratori asupra dezvoltării Americii şi a propriei lor ţă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u schimbat primii exploratori lumea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ţiva dintre primii exploratori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Unde s-au dus aceşti explorato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au descoperit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un ecosistem şi de ce ar trebui să mă interesez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ă protejez mediul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ne putem înţelege toţi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Merită salvate pădurile tropical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trăiesc oamenii şi animalele în pădurile tropicale şi cum pot să coabiteze cel mai bin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o pădure tropicală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trăieşte într-o pădure tropicală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Unde sunt localizate pădurile tropical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unde vine energia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folosi resursele naturale pentru a crea energi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resursele natural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La ce sunt folosite resursele natura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diferenţele dintre resursele regenerabile şi resursele neregenerabile? Care ar fi câteva exemple din fiecare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este apa important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lacurile din lume sănătoas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face un lac să fie sănătos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omponentele unui lac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nivelul optim de pH al unui lac pentru a susţine viaţa acvatică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sănăto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pot face pentru a reduce riscurile de sănătat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funcţionează împreună sistemele corpului pentru a mă menţine sănăto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riscurile de sănătat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unt acestea considerate riscuri pentru sănătat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unt oamenii mereu în mişca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cel mai bun loc în care să trăieşt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renunţă imigranţii la tot pentru a merge într-o ţară străină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un imigrant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________ a părăsit ________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e spune despre America că este un creuzet (de fuziune)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elementele componente de bază ale vieţi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face ceva să fie „viu”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special în legătură cu o celulă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ne pot spune celulele în legătură cu organizarea altor sistem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caracteristicile unei celul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sunt stadiile respiraţiei celulare într-o celulă uman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este una dintre diferenţele dintre o celulă animală şi o celulă vegetală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afectează trecutul viitorul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este Egiptul Antic alături de noi astăzi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ra structura politică a Egiptului antic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obiceiuri ale Egiptului antic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ate cineva să trăiască dincolo de timpul său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dintre domeniile în care a activat Leonardo da Vinci are cel mai mare impact asupra lumii de az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 fost Leonardo da Vinci o inspiraţie pentru viitor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Pentru ce este faimos Leonardo da Vinc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erau patronii lui Leonardo da Vinci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fectează sistemele guvernamentale individul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impact a avut Sistemul Feudal asupra calităţii generale a vieţii unei persoane în Evul Mediu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personaj feudal ţi-ar fi plăcut să fii în Evul Mediu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era Sistemul Feudal în Evul Mediu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ţiva oameni importanţi din Sistemul Feudal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produce conflictul schimbare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este viaţa noastră schimbată azi din cauza conflictului _____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au fost cauzele şi efectele războiului ______ 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unde vin poveştile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ât de mult influenţează mitologia romană şi cea greacă literatura şi viaţa noastră de fiecare zi 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câţiva dintre zeii din mitologia greacă şi romană şi ce caracteristici aveau aceştia? 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creează o comunitate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fectează istoria comunităţii valorile comunitare de azi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ând a fost fondată comunitatea noastră şi de cin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câteva din regulile pe care le avem în comunitat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problemele comunităţii noastr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reflectă muzica istoria, societatea şi cultura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fectează perioada în care lucrează un compozitor muzica acestuia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se compară compozitorii din diferite perioade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câţiva compozitori faimoşi din diferite perioade şi din diferite ţă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 sunt câteva din stilurile de muzică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ă exploră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putem învăţa din experienţele primilor exploratori şi care să ne fie util în vremurile moderne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i-a motivat pe exploratorii spanioli şi portughez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oamenii şi evenimentele semnificative din timpul călătoriilor de explorare din secolele 14-16? 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hiar s-au schimbat lucrurile aşa de mult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eamănă în vreun fel viaţa noastră cu cea a egiptenilor din Egiptul Antic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era râul Nil atât de important pentru vechea civilizaţie egiptean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tradiţii religioase, contribuţii culturale şi ştiinţifice au fost stabilite de către vechii egipteni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este important să învăţăm din trecut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Am putea trăi în alt loc în afară de Pămâ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putem conserva şi păstra resursele naturale ale planetei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circulă ploaia acidă în circuitul apei în natură şi ce pericole presupune aceasta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fect are pH-ul asupra calităţii apei şi a vieţii acvatic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ozonul? Ce cauzează distrugerea stratului de ozon al Pământului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ne afectează mai târziu viaţa alegerile pe care le facem în prezent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Este boala inevitabil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Prevenirea chiar este cel mai bun medicame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un diagnostic? Cum putem fi siguri că este corect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funcţiile şi punctele slabe ale fiecărui sistem al corpulu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este definiţia boli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beneficii avem din practicarea exerciţiilor fizice? 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poate matematica să mă ajute să înţeleg lumea în care trăiesc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diferenţa între a folosi inch sau centimetr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să folosim sistemul metric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se foloseşte sistemul metric pentru a măsura lucruri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diferitele măsurători/unităţi de măsură metric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chimbări vezi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unt rocile şi mineralele importante pentru no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ă priveşti mai departe decât propria ta curte din spatele casei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rocile vulcanice, sedimentare şi metamorfic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e formează diferitele tipuri de roc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ciclul rocilor?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60"/>
              <w:jc w:val="left"/>
              <w:rPr>
                <w:rFonts w:ascii="Verdana" w:hAnsi="Verdana" w:cs="Verdana"/>
                <w:sz w:val="22"/>
                <w:lang w:val="ro-RO"/>
              </w:rPr>
            </w:pPr>
            <w:r>
              <w:rPr>
                <w:rFonts w:cs="Verdana" w:ascii="Verdana" w:hAnsi="Verdana"/>
                <w:sz w:val="22"/>
                <w:lang w:val="ro-RO"/>
              </w:rPr>
              <w:t>Întrebări cheie pentru învăţământ liceal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esenţiale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de unitate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ări de conţinut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putem învăţa din muzic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ne spune muzica de azi despre no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influenţează viaţa unui compozitor muzica acestuia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pune muzica din anii 60 despre perioada şi cultura acelei vrem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ţiva compozitori din anii 60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ţiva compozitori celebri din trecut şi din preze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este nevoie pentru a schimba lume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au afectat politicile sau acţiunile lui Abraham Lincoln America în anii 1860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îţi afectează viaţa azi politicile şi acţiunile lui Abraham Lincol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politicile şi acţiunile lui Abraham Lincoln care au fost importante pe vremea sa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răspunde suferinţei umane în moduri care promovează demnitatea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Are societatea responsabilitatea de a trata bolile? Care sunt rolurile noastre individuale în prevenirea, oprirea şi tratarea bolilor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bolile comune de azi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e tratează bolil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t eu utiliza logica pentru a descoperi noi proprietăţi şi relaţi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mă poate ajuta geometria să înţeleg lumea din jurul meu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eformatatHTML"/>
              <w:rPr/>
            </w:pPr>
            <w:r>
              <w:rPr>
                <w:rFonts w:cs="Arial" w:ascii="Verdana" w:hAnsi="Verdana"/>
                <w:bCs/>
                <w:lang w:val="ro-RO"/>
              </w:rPr>
              <w:t xml:space="preserve">Cum calculezi suprafaţa în metri pătraţi a unei camere pentru a putea cumpăra exact cantitatea potrivită de mochetă? </w:t>
            </w:r>
          </w:p>
          <w:p>
            <w:pPr>
              <w:pStyle w:val="PreformatatHTML"/>
              <w:rPr>
                <w:rFonts w:ascii="Verdana" w:hAnsi="Verdana" w:cs="Arial"/>
                <w:bCs/>
                <w:lang w:val="ro-RO"/>
              </w:rPr>
            </w:pPr>
            <w:r>
              <w:rPr>
                <w:rFonts w:cs="Arial" w:ascii="Verdana" w:hAnsi="Verdana"/>
                <w:bCs/>
                <w:lang w:val="ro-RO"/>
              </w:rPr>
            </w:r>
          </w:p>
          <w:p>
            <w:pPr>
              <w:pStyle w:val="PreformatatHTML"/>
              <w:rPr/>
            </w:pPr>
            <w:r>
              <w:rPr>
                <w:rFonts w:cs="Arial" w:ascii="Verdana" w:hAnsi="Verdana"/>
                <w:lang w:val="ro-RO"/>
              </w:rPr>
              <w:t>Atunci când jucăm golf, cum ne poate ajuta cunoaşterea unghiurilor de incidenţă şi de reflexie să nimerim gaura din prima?</w:t>
            </w:r>
          </w:p>
          <w:p>
            <w:pPr>
              <w:pStyle w:val="PreformatatHTML"/>
              <w:rPr>
                <w:rFonts w:ascii="Verdana" w:hAnsi="Verdana" w:cs="Arial"/>
                <w:bCs/>
                <w:lang w:val="ro-RO"/>
              </w:rPr>
            </w:pPr>
            <w:r>
              <w:rPr>
                <w:rFonts w:cs="Arial" w:ascii="Verdana" w:hAnsi="Verdana"/>
                <w:bCs/>
                <w:lang w:val="ro-RO"/>
              </w:rPr>
            </w:r>
          </w:p>
          <w:p>
            <w:pPr>
              <w:pStyle w:val="PreformatatHTML"/>
              <w:rPr/>
            </w:pPr>
            <w:r>
              <w:rPr>
                <w:rFonts w:cs="Arial" w:ascii="Verdana" w:hAnsi="Verdana"/>
                <w:bCs/>
                <w:lang w:val="ro-RO"/>
              </w:rPr>
              <w:t>Cum localizează coordonatele o unitate GP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eu responsabil să am grijă de fratele meu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putem face pentru a-i ajuta pe cei care au nevoi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Poate foametea să fie prevenită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cauzele foametei în ________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fel de eforturi de ajutorare sunt puse în aplicare în prezent în 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pot obţine ce vreau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Atunci când te hotărăşti să cumperi o casă, cum alegi casa potrivită pentru tin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ţi să îţi planifici viitorul pentru a te asigura că îţi vei putea permite casa şi stilul de viaţă la care visez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afectează finanţarea preţul pe care îl plăteşti de fapt pentru o casă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factori determină cât de mare îţi permiţi o casă 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afectează factorii regionali preţul caselor?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funcţionează împrumuturil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Poate o singură persoană să creeze o diferenţă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au avut indivizii impact asupra istoriei noastr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cel mai mare preşedinte america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realizările lui __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exploata puterea pământulu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unde mai putem obţine electricitat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electricitatea? 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funcţionează electricitatea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este universul aşa cum est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fenomenele fizice care stau la baza stelelor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putem învăţa despre noi studiind galaxi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in ce sunt formate galaxiil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stelel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ştii cât de departe este o stea de pămâ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unde vin poveştil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ât de mult influenţează istoria literatur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unde s-a inspirat ________ în povestirile pe care le-a scris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ra mediul politic şi social în timpul poeţilor metafizici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Ar trebui să facem lucruri pentru simplul fapt că 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ro-RO"/>
              </w:rPr>
              <w:t>putem</w:t>
            </w: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Este posibil ca ştiinţa, descoperirile şi invenţiile să meargă prea depart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Ar trebui să punem limite ştiinţe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descoperirile ştiinţifice importante ale ultimilor 20 de ani?</w:t>
            </w:r>
          </w:p>
        </w:tc>
      </w:tr>
      <w:tr>
        <w:trPr>
          <w:trHeight w:val="98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e schimbă legil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ând ar trebui să fie schimbate legil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Mai sunt relevante azi legi de acum 200 de ani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legi, naţionale sau locale, pot fi contestate la un moment dat în viitor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legile pe baza cărora a fost fondată ţara noastră?</w:t>
            </w:r>
          </w:p>
        </w:tc>
      </w:tr>
      <w:tr>
        <w:trPr>
          <w:trHeight w:val="863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roduce conflictul schimbare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reacţionează oamenii de obicei prin violenţă la conflict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În 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ro-RO"/>
              </w:rPr>
              <w:t>Stăpânul muştelor</w:t>
            </w: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, cum răspund personajele la conflict?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punctul culminant al conflictului şi al povestirii?</w:t>
            </w:r>
          </w:p>
        </w:tc>
      </w:tr>
      <w:tr>
        <w:trPr>
          <w:trHeight w:val="1007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reflectă sau schimbă arta cultur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este reprezentată viaţa în arta impresionistă de la sfârşitul anilor 1800?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a schimbat societatea arta impresionistă la sfârşitul anilor 1800? </w:t>
            </w:r>
          </w:p>
          <w:p>
            <w:pPr>
              <w:pStyle w:val="Normal"/>
              <w:spacing w:before="60" w:after="0"/>
              <w:rPr>
                <w:rFonts w:ascii="Verdana" w:hAnsi="Verdana" w:eastAsia="Arial Unicode MS" w:cs="Arial"/>
                <w:vanish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reflectă propria ta artă viaţa ta?</w:t>
            </w:r>
          </w:p>
          <w:p>
            <w:pPr>
              <w:pStyle w:val="Normal"/>
              <w:spacing w:before="60" w:after="120"/>
              <w:rPr>
                <w:rFonts w:ascii="Verdana" w:hAnsi="Verdana" w:eastAsia="Arial Unicode MS" w:cs="Arial"/>
                <w:bCs/>
                <w:vanish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 w:cs="Arial" w:ascii="Verdana" w:hAnsi="Verdana"/>
                <w:bCs/>
                <w:vanish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au fost artiştii celebri ai perioadei impresionist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ate istoria să ne prezică viitoru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um încep războaiele şi pot acestea – sau ar trebui – oprit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ine are de câştigat de pe urma războiulu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ţări au fost implicate în al doilea război mondial? Şi care ţări au făcut alianţe între el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evenimente semnificative din al doilea război mondial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principalele prevederi ale Tratatului de la Versaill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Are democraţia drept rezultat o guvernare eficientă, reprezentativă şi umană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Publicul ar trebui să voteze în legătură cu aspectele politice complexe? 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legături există între bogăţie şi puterea politică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sunt diferenţele de bază dintre democraţie şi monarhie?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a fost atitudinea majorităţii delegaţilor la Convenţia Constituţională a Statelor Unite din 1787 faţă de dezvoltarea partidelor politice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diferenţa între geniu şi nebuni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 face ca muzica, arta sau poezia să fie bun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a fost arta lui Vincent Van Gogh şi a lui Wassily Kandinsky considerată controversată sau „rea” în timpul vieţii lor de către public, criticii de artă şi contemporanii lor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-a schimbat opinia publică referitor la arta lui Vincent Van Gogh de-a lungul timpului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Există libertate personală?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mocraţia chiar funcţionează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onstituţia chiar ne protejează drepturil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-a schimbat constituţia de la crearea ei şi până în prezent?</w:t>
            </w:r>
          </w:p>
        </w:tc>
      </w:tr>
      <w:tr>
        <w:trPr>
          <w:trHeight w:val="539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eşti aşa cum eşt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Mediul sau ADN-ul, ce ne influenţează individualitate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înseamnă „ADN”?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ele patru baze chimice care formează ADN-ul ?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nu există doi oameni care să arate la fel (cu excepţia gemenilor)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au fost mereu importante poveştile de-a lungul istorie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încă mai citim Shakespeare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În ce fel au impact asupra şi reflectă în mod corect poemele şi piesele lui Shakespeare viaţa modernă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este relevantă pentru viaţa mea opera lui Shakespea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eformatatHTML"/>
              <w:rPr/>
            </w:pPr>
            <w:r>
              <w:rPr>
                <w:rFonts w:cs="Arial" w:ascii="Verdana" w:hAnsi="Verdana"/>
                <w:bCs/>
                <w:lang w:val="ro-RO"/>
              </w:rPr>
              <w:t xml:space="preserve">Cum prezintă autorul personajul Hamlet publicului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onflictele interne şi externe ale lui Hamlet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se preface Hamlet că e nebun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Politica afectează ştiinţ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se întâmplă 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  <w:lang w:val="ro-RO"/>
              </w:rPr>
              <w:t>de fapt</w:t>
            </w: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 cu mediul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câteva din problemele de mediu cu care se confruntă ţara noastră azi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Există descoperiri ştiinţifice care nu ar trebui continuate sau utilizate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e problema până la urmă cu clonarea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clonarea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funcţionează clonarea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fel contează opinia ta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ne pot spune rezultatele alegerilor şi cum ne pot acestea ajuta să identificăm tendinţele opiniei public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pot fi rezultatele alegerilor interpretate în mai multe felur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demografia şi cum folosesc candidaţii datele demografice pentru a identifica grupuri ţintă de electorat?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etapele de creare şi de efectuare a alegerilor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Valorează o imagine o mie de cuvint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t fotografiile să ne ajute să interpretăm trecutul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impact are foto-jurnalismul asupra opiniei publi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una dintre regulile de compoziţie şi cum se aplică aceasta în fotografie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face un conducător să fie măreţ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a fost impactul cuceririlor asupra antichităţii?  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fect au avut imperiile asupra vieţii de zi cu zi în antichitat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realizări a avut personajul tău istoric prefera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utem exploata puterea Pământului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electricitatea importantă?  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poate fi folosită electricitatea la locul de muncă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este electricitatea? 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sunt elementele unui circuit electric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legea lui Ohm?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chite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;Arial" w:hAnsi="Architect;Arial" w:eastAsia="MS Mincho;Arial Unicode MS" w:cs="Arial"/>
      <w:sz w:val="22"/>
      <w:szCs w:val="20"/>
      <w:lang w:bidi="he-I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">
    <w:name w:val=" Caracter Caracte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PreformatatHTML">
    <w:name w:val="Preformatat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40:00Z</dcterms:created>
  <dc:creator>Carmen</dc:creator>
  <dc:description/>
  <cp:keywords/>
  <dc:language>en-US</dc:language>
  <cp:lastModifiedBy>Carmen</cp:lastModifiedBy>
  <dcterms:modified xsi:type="dcterms:W3CDTF">2007-12-13T13:57:00Z</dcterms:modified>
  <cp:revision>9</cp:revision>
  <dc:subject/>
  <dc:title>Întrebare (întrebări) esenţială(e)</dc:title>
</cp:coreProperties>
</file>